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Kalte Schokolade mit Rum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ml Mil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l Schokoladenpu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 ml hochprozentiger Rum (2 cl weißen oder 2 cl braunen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swürfe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was Milch und das Schokoladenpulver verrühr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 Rest der Milch erhitzen und das gelöste Schokoladenpulver einlaufen lassen, gut verrühren, aber nicht koche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sz w:val="22"/>
          <w:szCs w:val="22"/>
        </w:rPr>
        <w:t xml:space="preserve">Gut abgekühlen lassen, den Rum unterrühren, in Gläser verteilen und mit Eiswürfeln serviere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1:03:00Z</dcterms:created>
  <dc:creator>Jana</dc:creator>
  <dc:description/>
  <dc:language>en-US</dc:language>
  <cp:lastModifiedBy>Jana</cp:lastModifiedBy>
  <dcterms:modified xsi:type="dcterms:W3CDTF">2004-07-16T11:03:00Z</dcterms:modified>
  <cp:revision>2</cp:revision>
  <dc:subject/>
  <dc:title/>
</cp:coreProperties>
</file>